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002</w:t>
      </w:r>
    </w:p>
    <w:p>
      <w:pPr>
        <w:pStyle w:val="Normal"/>
        <w:rPr>
          <w:sz w:val="28"/>
          <w:szCs w:val="28"/>
        </w:rPr>
      </w:pPr>
      <w:r>
        <w:rPr>
          <w:sz w:val="28"/>
          <w:szCs w:val="28"/>
        </w:rPr>
      </w:r>
    </w:p>
    <w:p>
      <w:pPr>
        <w:pStyle w:val="Normal"/>
        <w:rPr>
          <w:sz w:val="28"/>
          <w:szCs w:val="28"/>
        </w:rPr>
      </w:pPr>
      <w:r>
        <w:rPr>
          <w:sz w:val="28"/>
          <w:szCs w:val="28"/>
        </w:rPr>
        <w:t>In elementary school, I had a friend, Bill, who lived in my neighborhood. We would go around, for some reason, doing pranks and stuff. When we were in fifth grade one day we were down by the railroad tracks. There was this trucker guy who parked his semi [tractor trailer] in a dirt area there. Bill and I went over there and Bill thought it would be a real funny idea if we let out some of the air in one of the tires.  Truck tires are huge, like jet tires, you know. They were probably bigger than us at the time. So we let out the air out of some of the tires.  The next day we were walking around there and the trucker guy came out and he yelled us. He said, “Don’t you know how much time and money it costs me to fill up that tire again?  It’s not like a regular car tire, it’s a lot of trouble for me!” and told us off.  I felt pretty bad.  I guess I realized that this was this guy’s work and it wasn’t just like letting some air out a bicycle tir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1:17:00Z</dcterms:created>
  <dc:creator>Subject Account</dc:creator>
  <dc:description/>
  <cp:keywords/>
  <dc:language>en-US</dc:language>
  <cp:lastModifiedBy>Subject Account</cp:lastModifiedBy>
  <dcterms:modified xsi:type="dcterms:W3CDTF">2005-06-29T21:17:00Z</dcterms:modified>
  <cp:revision>1</cp:revision>
  <dc:subject/>
  <dc:title>Memory 5002</dc:title>
</cp:coreProperties>
</file>